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 – ATIVIDADES RECREATIVAS, CULTURAIS E DESPORTIV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3</w:t>
        <w:tab/>
        <w:t>OUTRAS ATIVIDADES ARTÍSTICAS E DE ESPETÁCUL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31-2</w:t>
        <w:tab/>
        <w:t>Atividades de teatro, música e outras atividades artísticas e literári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5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artistas independentes no campo das artes em geral (artes dramáticas, música, pintura e similares): escritores, atores, músicos, escultores, pintores, etc.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grupos, companhias, bandas, etc. de artistas, ligados ou não a uma sala de espetácul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criação de espetáculos de dança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técnicos especializados ligados diretamente às atividades artísticas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enografia, telões, iluminação, som, efeitos especiais, etc.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quilagem e figurino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dução, organização e promoção de espetáculos artísticos e eventos culturai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stauração de obras de arte, como quadros, esculturas, etc.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stauração de móveis (52.79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de salas de teatro (70.20)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espetáculos circenses, rodeios, vaquejadas e outros similares (92.39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32-0</w:t>
        <w:tab/>
        <w:t>Gestão de salas de espetácul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salas de teatro, de música e outras dedicadas a atividades artística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cabarés, cafés-teatros, casas de espetáculo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gências de venda de ingressos para salas de teatro e para outras atividades artísticas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casas de cultura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sonorização (disc-jóquei)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salas de cinema (92.13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39-8</w:t>
        <w:tab/>
        <w:t>Outras atividades de espetáculos, não especificadas anteriormente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2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dução de outros tipos de atividades artísticas e de entretenimento, não especificados em outra class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espetáculos circenses, de marionetes e similare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espetáculos de rodeios, vaquejadas e similare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espetáculos de som e luz</w:t>
      </w:r>
    </w:p>
    <w:p>
      <w:pPr>
        <w:pStyle w:val="Textosimples"/>
        <w:ind w:left="720" w:firstLine="27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academias de dança e instrutores de dança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salões de bailes, discotecas, danceterias e atividades similares</w:t>
      </w:r>
    </w:p>
    <w:p>
      <w:pPr>
        <w:pStyle w:val="Normal"/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5</w:t>
        <w:tab/>
        <w:t>ATIVIDADES DE BIBLIOTECAS, ARQUIVOS, MUSEUS E OUTRAS ATIVIDADES CULTURAI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51-7</w:t>
        <w:tab/>
        <w:t>Atividades de bibliotecas e arquivo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documentação e pesquisa bibliográfica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serviços de manutenção de arquivos históric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bibliotecas de leitura e arquivos públic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empréstimo de livros, mapas, revistas, filmes, discos, etc.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e bancos de dados (72.40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locação de fitas de vídeo (71.40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52-5</w:t>
        <w:tab/>
        <w:t>Atividades de museus e de conservação do patrimônio histórico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museus de todo tipo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conservação de lugares e edifícios históricos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restauração de móveis (52.79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restauração de obras de arte (92.31) 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obras de restauração de prédios históricos (45.21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53-3</w:t>
        <w:tab/>
        <w:t>Atividades de jardins botânicos, zoológicos, parques nacionais e reservas ecológic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jardins botânicos e zoológic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parques nacionais e reservas ecológicas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6</w:t>
        <w:tab/>
        <w:t>ATIVIDADES DESPORTIVAS E OUTRAS RELACIONADAS AO LAZE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61-4</w:t>
        <w:tab/>
        <w:t>Atividades desportivas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gestão de instalações esportivas tais como: estádios, ginásios, quadras de tênis e outros esportes, piscinas, hipódromos, campos de golfe, circuitos automobilístic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organização e exploração de atividades esportivas por clubes, associações, etc. 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romoção e organização de eventos esportiv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atividade de profissionais ligados ao esporte: árbitros, treinadores, etc.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ensino de esportes em escolas esportivas ou por professores independente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os centros de musculação, aeróbica e outros tipos de ginástica 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s atividades de condicionamento físico 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pesca desportiva e de lazer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ligadas à corrida de caval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ligadas aos esportes mecânicos (automóveis, karts, motos)</w:t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de material desportivo (71.40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aluguel para fins recreativos de pedalinhos, barcos, bicicletas, etc. (92.62)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s institutos de emagrecimento e massagem estética (93.04)</w:t>
      </w:r>
    </w:p>
    <w:p>
      <w:pPr>
        <w:pStyle w:val="Textosimples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sz w:val="18"/>
        </w:rPr>
      </w:pPr>
      <w:r>
        <w:rPr>
          <w:rFonts w:eastAsia="MS Mincho;ＭＳ 明朝" w:cs="Arial" w:ascii="Arial" w:hAnsi="Arial"/>
          <w:b/>
          <w:sz w:val="18"/>
        </w:rPr>
        <w:t>92.62-2</w:t>
        <w:tab/>
        <w:t>Outras atividades relacionadas ao lazer</w:t>
      </w:r>
    </w:p>
    <w:p>
      <w:pPr>
        <w:pStyle w:val="Textosimples"/>
        <w:jc w:val="both"/>
        <w:rPr>
          <w:rFonts w:ascii="Arial" w:hAnsi="Arial" w:eastAsia="MS Mincho;ＭＳ 明朝" w:cs="Arial"/>
          <w:b/>
          <w:b/>
          <w:i/>
          <w:i/>
          <w:sz w:val="18"/>
        </w:rPr>
      </w:pPr>
      <w:r>
        <w:rPr>
          <w:rFonts w:eastAsia="MS Mincho;ＭＳ 明朝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jogos de azar: jogos de aposta, salas de jogo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os estabelecimentos de boliche e bingo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concessionárias de loterias e as atividades de venda de bilhetes de jogos de azar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parques de diversão e similares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s atividades das marinas, como guarda de iates, atracadores, etc.</w:t>
      </w:r>
    </w:p>
    <w:p>
      <w:pPr>
        <w:pStyle w:val="Textosimples"/>
        <w:numPr>
          <w:ilvl w:val="0"/>
          <w:numId w:val="4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Outras atividades recreativas não especificadas anteriormente, tais como: 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locação para fins recreativos de pedalinhos, barcos, bicicletas 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a exploração de centros de equitação 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exploração de fliperamas, de outros jogos eletrônicos, de jogos de sinuca e de bilhar, etc.</w:t>
      </w:r>
    </w:p>
    <w:p>
      <w:pPr>
        <w:pStyle w:val="Textosimples"/>
        <w:ind w:left="720" w:firstLine="270"/>
        <w:jc w:val="both"/>
        <w:rPr>
          <w:rFonts w:ascii="Arial" w:hAnsi="Arial" w:eastAsia="MS Mincho;ＭＳ 明朝" w:cs="Arial"/>
          <w:i/>
          <w:i/>
          <w:sz w:val="18"/>
        </w:rPr>
      </w:pPr>
      <w:r>
        <w:rPr>
          <w:rFonts w:eastAsia="MS Mincho;ＭＳ 明朝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A distribuição de papéis para o teatro, cinema e televisão</w:t>
      </w:r>
    </w:p>
    <w:p>
      <w:pPr>
        <w:pStyle w:val="Textosimples"/>
        <w:numPr>
          <w:ilvl w:val="0"/>
          <w:numId w:val="3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O transporte para fins turísticos em veículos de tração animal</w:t>
      </w:r>
    </w:p>
    <w:p>
      <w:pPr>
        <w:pStyle w:val="Normal"/>
        <w:rPr>
          <w:rFonts w:ascii="Arial" w:hAnsi="Arial" w:eastAsia="MS Mincho;ＭＳ 明朝" w:cs="Arial"/>
          <w:sz w:val="18"/>
          <w:lang w:val="pt-BR"/>
        </w:rPr>
      </w:pPr>
      <w:r>
        <w:rPr>
          <w:rFonts w:eastAsia="MS Mincho;ＭＳ 明朝" w:cs="Arial" w:ascii="Arial" w:hAnsi="Arial"/>
          <w:sz w:val="18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1074"/>
        </w:tabs>
        <w:ind w:left="851" w:hanging="137"/>
      </w:pPr>
      <w:rPr>
        <w:rFonts w:ascii="Liberation Serif" w:hAnsi="Liberation Serif" w:cs="Liberation Serif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51:00Z</dcterms:created>
  <dc:creator>user</dc:creator>
  <dc:description/>
  <dc:language>en-US</dc:language>
  <cp:lastModifiedBy>user</cp:lastModifiedBy>
  <dcterms:modified xsi:type="dcterms:W3CDTF">2005-03-07T18:51:00Z</dcterms:modified>
  <cp:revision>2</cp:revision>
  <dc:subject/>
  <dc:title>92</dc:title>
</cp:coreProperties>
</file>